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 EXECUTANT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 DE SERVICII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27"/>
        <w:gridCol w:w="850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Gazcromatograf de proces tip HGC 303 YAMATAKE- 2 buc (nr. inventar 28200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vizie generala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/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interv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Verificarea etanseitate traseu de heliu, traseu gaz de calibrare, traseu gaz de analiza 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Veificarea presiunii de alimentare cromatograf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Verificarea debitului de gaz de analizat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rea tensiune de alimentare  sistem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stare filtru cu membrana,  inlocuire membrana daca este cazul (membrana este asigurata de prestator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 gazcromatograf in conditii impus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Conectare calculator de diagnoza cu verificarea setarilor cromatografului, verificarea starii alarmelor de sistem, verificarea compozitiei gazului de calibrare introdus in cromatograf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tarea coloanelor cromatografic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tarea 24 ore, calibrarea si initializarea indexului de ore functionare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etinere ansamblu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/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interv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etanseitatii circuitelor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conexiunilor electric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a sistemului antiex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Verificarea semnalizarilor interne, interpretarea si intocmirea unui proces verbal de confirmare a serviciilor care sa cuprinda  recomandari pentru urmatoarea interventie, inclusiv piese de schimb si consumabile ce urmeaza a fi inlocuite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Inlocuire consumabile si piese de schimb daca este cazul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re sistem de transmisie,achizitie, procesare si achizitie date care reteaua interna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Remediere neconformitati aparute in urma verificarilor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 w:eastAsia="en-US"/>
              </w:rPr>
              <w:t>Calibrare cu gaz etalon si emitere certificat de calibrare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es-ES" w:eastAsia="en-US"/>
              </w:rPr>
              <w:t>Reparatii accidentale (nota de constatare a defectiunilor, remedierea acestora, remediere neconformitati software, hardware, inlocuire piese de schimb daca este cazul) calibrare si etalonare conform reglementarilor metrologice in vigoa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Nota : </w:t>
      </w:r>
    </w:p>
    <w:p>
      <w:pPr>
        <w:pStyle w:val="TextBody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es-ES"/>
        </w:rPr>
        <w:t>1.Piesele de schimb se asigura de beneficiar in baza notelor de constatare intocmite cu prestatorul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2.Materialele marunte, consumabilele si buteliile de calibrare se asigura in totalitate de prestator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In cadrul ofertei tehnice se vor inscrie in mod obligatoriu informatii privind termenul de finalizare al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e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de 12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sz w:val="22"/>
                <w:szCs w:val="22"/>
                <w:lang w:val="it-IT" w:eastAsia="en-US"/>
              </w:rPr>
              <w:t xml:space="preserve">dupa data semnarii procesului verbal de receptie incheiat la expirarea duratei contractului. Perioada de 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garantie tehnica pentru piesele inlocuite este </w:t>
            </w:r>
            <w:r>
              <w:rPr>
                <w:b/>
                <w:bCs/>
                <w:sz w:val="22"/>
                <w:szCs w:val="22"/>
                <w:lang w:val="it-IT" w:eastAsia="en-US"/>
              </w:rPr>
              <w:t>de 12 luni de la data PIF.</w:t>
            </w:r>
            <w:r>
              <w:rPr>
                <w:bCs/>
                <w:sz w:val="22"/>
                <w:szCs w:val="22"/>
                <w:lang w:val="it-IT" w:eastAsia="en-US"/>
              </w:rPr>
              <w:t xml:space="preserve">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contractului: 365 zile calendaristice de la incheierea contractulu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cazul in care vor exista servicii disponibile, nesolicitate pana la finalul duratei contractate de 365 de zile, la cererea beneficiarului se poate prelungi termenul contractual cu maximum 4 luni, prin act adiţional perfectat in perioada contractuala init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CTE Bucuresti  Vest, 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la punerea in functiune dupa fiecare interventie de tip LN2;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receptia la terminarea prestarii serviciilor (la expirarea duratei contractului)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ANT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6-09T11:47:00Z</cp:lastPrinted>
  <dcterms:modified xsi:type="dcterms:W3CDTF">2021-06-09T08:47:00Z</dcterms:modified>
  <cp:revision>247</cp:revision>
  <dc:subject/>
  <dc:title>DENUMIRE PRODUS</dc:title>
</cp:coreProperties>
</file>